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tbl>
      <w:tblPr>
        <w:tblW w:w="159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227"/>
        <w:gridCol w:w="13"/>
        <w:gridCol w:w="853"/>
        <w:gridCol w:w="47"/>
        <w:gridCol w:w="900"/>
        <w:gridCol w:w="3508"/>
        <w:gridCol w:w="56"/>
        <w:gridCol w:w="56"/>
        <w:gridCol w:w="3128"/>
        <w:gridCol w:w="56"/>
        <w:gridCol w:w="2464"/>
      </w:tblGrid>
      <w:tr>
        <w:trPr>
          <w:trHeight w:val="27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032" w:leader="none"/>
              </w:tabs>
              <w:ind w:hanging="648"/>
              <w:rPr/>
            </w:pPr>
            <w:r>
              <w:rPr/>
              <w:t xml:space="preserve">                     </w:t>
            </w:r>
            <w:r>
              <w:rPr/>
              <w:t>Тема урока</w:t>
              <w:tab/>
            </w:r>
          </w:p>
        </w:tc>
        <w:tc>
          <w:tcPr>
            <w:tcW w:w="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ство часов   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цы тетради</w:t>
            </w:r>
          </w:p>
        </w:tc>
        <w:tc>
          <w:tcPr>
            <w:tcW w:w="9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</w:tr>
      <w:tr>
        <w:trPr>
          <w:trHeight w:val="2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032" w:leader="none"/>
              </w:tabs>
              <w:snapToGrid w:val="false"/>
              <w:ind w:hanging="6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предмет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</w:t>
            </w:r>
          </w:p>
        </w:tc>
      </w:tr>
      <w:tr>
        <w:trPr>
          <w:trHeight w:val="1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11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 четверть (     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612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дготовительный период          (17 ч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сь первая учебная тетрадь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 - 6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ользоваться прописью, узнают о старинных при</w:t>
              <w:softHyphen/>
              <w:t>надлежностях для письма,</w:t>
            </w:r>
          </w:p>
          <w:p>
            <w:pPr>
              <w:pStyle w:val="Normal"/>
              <w:rPr/>
            </w:pPr>
            <w:r>
              <w:rPr/>
              <w:t>соблюдать ги</w:t>
              <w:softHyphen/>
              <w:t>гиенические требования письма; применять правила работы в прописях</w:t>
            </w:r>
          </w:p>
        </w:tc>
        <w:tc>
          <w:tcPr>
            <w:tcW w:w="3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рганизовывать своё рабочее место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риентироваться в пропис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вечать на простые вопросы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формулирование личных, языковых и нравственных пробле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своение элементов письменных букв;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участвовать в диалоге на уроке и жизненных ситуациях;</w:t>
            </w:r>
          </w:p>
          <w:p>
            <w:pPr>
              <w:pStyle w:val="Normal"/>
              <w:rPr/>
            </w:pPr>
            <w:r>
              <w:rPr/>
              <w:t>-отвечать на вопросы учителя товарищей по класс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облюдать простейшие нормы речевого этикета;</w:t>
            </w:r>
          </w:p>
          <w:p>
            <w:pPr>
              <w:pStyle w:val="Normal"/>
              <w:rPr/>
            </w:pPr>
            <w:r>
              <w:rPr/>
              <w:t>-слушать и понимать речь друг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-участвовать в паре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</w:r>
          </w:p>
          <w:p>
            <w:pPr>
              <w:pStyle w:val="Normal"/>
              <w:rPr/>
            </w:pPr>
            <w:r>
              <w:rPr/>
              <w:t>- 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-ной справедливости и свобод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формирование установки на безопасный, здоровый образ жизни, мотивации к твор-ческому труду, к работе на результат, бережному отношению к материальным и духовным ценностям.</w:t>
            </w:r>
          </w:p>
        </w:tc>
      </w:tr>
      <w:tr>
        <w:trPr>
          <w:trHeight w:val="9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строка верхняя и нижняя линии рабочей строки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 - 8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полнять графические задания по образцу, находить рабочую строку. следить за пра</w:t>
              <w:softHyphen/>
              <w:t>вильным положением ручки, тетради, позы; бережно пользоваться школьными принадлежностями</w:t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овалов и полуовалов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 - 10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правильно писать овалы и полуовалы</w:t>
            </w:r>
          </w:p>
        </w:tc>
        <w:tc>
          <w:tcPr>
            <w:tcW w:w="3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рганизовывать своё рабочее место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rPr/>
            </w:pPr>
            <w:r>
              <w:rPr/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риентироваться в пропис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вечать на простые вопросы учителя;</w:t>
            </w:r>
          </w:p>
          <w:p>
            <w:pPr>
              <w:pStyle w:val="Normal"/>
              <w:rPr/>
            </w:pPr>
            <w:r>
              <w:rPr/>
              <w:t>-формулирование личных, языковых и нравственных пробле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своение элементов письменных бук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участвовать в диалоге на уроке и жизненных ситуация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вечать на вопросы учителя товарищей по класс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облюдать простейшие нормы речевого этикета;</w:t>
            </w:r>
          </w:p>
          <w:p>
            <w:pPr>
              <w:pStyle w:val="Normal"/>
              <w:rPr/>
            </w:pPr>
            <w:r>
              <w:rPr/>
              <w:t>-слушать и понимать речь друг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участвовать в паре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бордюров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 - 12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атся различать направление ли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ходить рабочую строку, правильно удерживать ручку</w:t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длинных наклонных линий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3 - 14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атся различать направление линий, писать по образцу прямые наклонные ли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находить рабочую строку, правильно удерживать ручку</w:t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наклонной длинной линии с закруглением внизу и  короткой наклонной линии с закруглением внизу (вправо)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 - 16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зличать направление ли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ходить рабочую строку, правильно удерживать ручку</w:t>
            </w:r>
          </w:p>
        </w:tc>
        <w:tc>
          <w:tcPr>
            <w:tcW w:w="3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рганизовывать своё рабочее место под руководством учителя;</w:t>
            </w:r>
          </w:p>
          <w:p>
            <w:pPr>
              <w:pStyle w:val="Normal"/>
              <w:rPr/>
            </w:pPr>
            <w:r>
              <w:rPr/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риентироваться в пропис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вечать на простые вопросы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формулирование личных, языковых и нравственных проблем.</w:t>
            </w:r>
          </w:p>
          <w:p>
            <w:pPr>
              <w:pStyle w:val="Normal"/>
              <w:rPr/>
            </w:pPr>
            <w:r>
              <w:rPr/>
              <w:t>-освоение элементов письменных бук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участвовать в диалоге на уроке и жизненных ситуациях;</w:t>
            </w:r>
          </w:p>
          <w:p>
            <w:pPr>
              <w:pStyle w:val="Normal"/>
              <w:rPr/>
            </w:pPr>
            <w:r>
              <w:rPr/>
              <w:t>-отвечать на вопросы учителя товарищей по класс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облюдать простейшие нормы речевого этикет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лушать и понимать речь других;</w:t>
            </w:r>
          </w:p>
          <w:p>
            <w:pPr>
              <w:pStyle w:val="Normal"/>
              <w:rPr/>
            </w:pPr>
            <w:r>
              <w:rPr/>
              <w:t>-участвовать в пар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короткой наклонной линии с закруглением вверху и длинных наклонных линий с закруглением внизу (вправо)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7 - 18</w:t>
            </w:r>
          </w:p>
        </w:tc>
        <w:tc>
          <w:tcPr>
            <w:tcW w:w="3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правильно писать короткие линии с закруглением вверху (влево), с закруглением внизу (впра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находить рабочую строку, правильно удерживать ручку</w:t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овалов больших и маленьких, их чередование. Письмо коротких наклонных линий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9 - 20</w:t>
            </w:r>
          </w:p>
        </w:tc>
        <w:tc>
          <w:tcPr>
            <w:tcW w:w="3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0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ая и удлинённая линия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1 – 22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учатся правильно писать овалы, левые и правы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писать элементы букв, правильно держать ручку и тетрадь под наклоном, следить за правильной посадкой</w:t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коротких и длинных наклонных линий, их чередование. Письмо коротких и длинных наклонных линий с закруглением влево и вправо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3 - 24</w:t>
            </w:r>
          </w:p>
        </w:tc>
        <w:tc>
          <w:tcPr>
            <w:tcW w:w="3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различать направление ли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находить рабочую строку, правильно удерживать ручку</w:t>
            </w:r>
          </w:p>
        </w:tc>
        <w:tc>
          <w:tcPr>
            <w:tcW w:w="3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рганизовывать своё рабочее место под руководством учителя;</w:t>
            </w:r>
          </w:p>
          <w:p>
            <w:pPr>
              <w:pStyle w:val="Normal"/>
              <w:rPr/>
            </w:pPr>
            <w:r>
              <w:rPr/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риентироваться в прописи;</w:t>
            </w:r>
          </w:p>
          <w:p>
            <w:pPr>
              <w:pStyle w:val="Normal"/>
              <w:rPr/>
            </w:pPr>
            <w:r>
              <w:rPr/>
              <w:t>-отвечать на простые вопросы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формулирование личных, языковых и нравственных проблем.</w:t>
            </w:r>
          </w:p>
          <w:p>
            <w:pPr>
              <w:pStyle w:val="Normal"/>
              <w:rPr/>
            </w:pPr>
            <w:r>
              <w:rPr/>
              <w:t>-освоение элементов письменных бук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участвовать в диалоге на уроке и жизненных ситуациях;</w:t>
            </w:r>
          </w:p>
          <w:p>
            <w:pPr>
              <w:pStyle w:val="Normal"/>
              <w:rPr/>
            </w:pPr>
            <w:r>
              <w:rPr/>
              <w:t>-отвечать на вопросы учителя товарищей по класс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облюдать простейшие нормы речевого этикета;</w:t>
            </w:r>
          </w:p>
          <w:p>
            <w:pPr>
              <w:pStyle w:val="Normal"/>
              <w:rPr/>
            </w:pPr>
            <w:r>
              <w:rPr/>
              <w:t>-слушать и понимать речь других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-участвовать в пар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короткой наклонной линии с закруглением внизу вправо,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5 - 26</w:t>
            </w:r>
          </w:p>
        </w:tc>
        <w:tc>
          <w:tcPr>
            <w:tcW w:w="3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наклонных линий с петлёй вверху и внизу. Письмо полуовалов, их чередование. Письмо овалов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С.3 - 4</w:t>
            </w:r>
          </w:p>
        </w:tc>
        <w:tc>
          <w:tcPr>
            <w:tcW w:w="3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учатся писать плавно строчную букву а и заглавную букву 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соотносить печатную и письменную буквы; выделять звук [а] из речи и видеть букву а в словах; ориентироваться на странице прописи</w:t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пределение позиции школьника на основе положительного отношения к школе, адекватное восприятие предложений учителя, одноклассников по исправлению ошибо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товность следовать нормам здоровьесбер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ающего поведения.</w:t>
            </w:r>
          </w:p>
        </w:tc>
      </w:tr>
      <w:tr>
        <w:trPr>
          <w:trHeight w:val="28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а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А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о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 - 6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плавно букву О, о, соотносить печатную и письменную буквы, работать со схемами.   выделять звук [о] из речи и видеть бук</w:t>
              <w:softHyphen/>
              <w:t>вы О, о в словах; ориентироваться на странице прописи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менять установленные правила в планировании способа решения; контролировать и оценивать процесс и результат деятельности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ознанно и произвольно строить свои сообщения, анализировать информаци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Обращаться за помощью, задавать вопросы, строить понятные для партнера высказывания, соблюдать правила этикет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О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27 – 28 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атся различать направление ли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находить рабочую строку, правильно удерживать ручку</w:t>
            </w:r>
          </w:p>
        </w:tc>
        <w:tc>
          <w:tcPr>
            <w:tcW w:w="3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рганизовывать своё рабочее место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пределять план выполнения заданий на уроках под руководством учителя;</w:t>
            </w:r>
          </w:p>
          <w:p>
            <w:pPr>
              <w:pStyle w:val="Normal"/>
              <w:rPr/>
            </w:pPr>
            <w:r>
              <w:rPr/>
              <w:t>-соотносить выполненное задание с образцом предложенным учителе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риентироваться в пропис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вечать на простые вопросы учителя;</w:t>
            </w:r>
          </w:p>
          <w:p>
            <w:pPr>
              <w:pStyle w:val="Normal"/>
              <w:rPr/>
            </w:pPr>
            <w:r>
              <w:rPr/>
              <w:t>-формулирование личных, языковых и нравственных пробле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своение элементов письменных бук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участвовать в диалоге на уроке и жизненных ситуация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вечать на вопросы учителя товарищей по класс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облюдать простейшие нормы речевого этикет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лушать и понимать речь друг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-участвовать в паре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И, и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 - 8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писать и распознавать строчную букву и, соотносить печатную и письменную буквы; научатся писать и распознавать заглавную букву И, соотносить печатную и письменную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ыполнять слоговой и звукобуквенный анализ слов с буквой и; правильно удерживать ручку; ориентироваться на странице прописи</w:t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.0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ы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9 - 10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писать и распознавать букву ы, соотносить печатную и письменную буквы. выполнять слоговой и звукобуквенный анализ слов с буквой и; правильно удерживать ручку; ориентироваться на странице прописи</w:t>
            </w:r>
          </w:p>
        </w:tc>
        <w:tc>
          <w:tcPr>
            <w:tcW w:w="3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Развивать рефлексию способов и условий действий, смысловое чтение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ознанно и произвольно строить свои сообщения, анализировать информа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использовать речь для регуляции своего действ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товность следовать нормам здоровьесберегающ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о поведения, стабилизация эмоционального состояния для решения различных задач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у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 - 13</w:t>
            </w:r>
          </w:p>
        </w:tc>
        <w:tc>
          <w:tcPr>
            <w:tcW w:w="3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и распознавать строчную и заглавную букву У,у, соотносить печатную и письменную буквы. выполнять слоговой и звукобуквенный анализ слов с буквой и; правильно удерживать ручку; ориентироваться на странице прописи</w:t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ознание ответственности за общее благополучие, адекватное восприятие предложений учителя, товарищей по исправлению допущенных ошибок; уважительное отношение к чужому мнению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У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Букварный период (67 ч)  + 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н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14 </w:t>
            </w:r>
          </w:p>
        </w:tc>
        <w:tc>
          <w:tcPr>
            <w:tcW w:w="3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и распознавать строчную букву н и заглавную букву Н, слоги с этой буквой, соотносить печатную и пись</w:t>
              <w:softHyphen/>
              <w:t xml:space="preserve">менную буквы. </w:t>
            </w:r>
          </w:p>
          <w:p>
            <w:pPr>
              <w:pStyle w:val="Normal"/>
              <w:rPr/>
            </w:pPr>
            <w:r>
              <w:rPr/>
              <w:t>Умения: слоговой и звукобуквенный анализ слов с буквой н; правильно удерживать ручку; ориентироваться на странице пропис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именять изученную букву на письме, употреблять изученные буквы в словах и предложениях, воспроизводить письменный текст, работать со схемами, соблюдать соразмерность элементов букв по высоте, ширине и углу наклона.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/>
              <w:t>Познавательные :</w:t>
            </w:r>
          </w:p>
          <w:p>
            <w:pPr>
              <w:pStyle w:val="Normal"/>
              <w:rPr/>
            </w:pPr>
            <w:r>
              <w:rPr/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Адекватно использовать речь для планирования и регуляции своего действия, формулировать свои затруднения, соблюдать простейшие нормы речевого этикета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, готовность следовать нормам природоохранного нерасточительного здоровьесберегаю -</w:t>
            </w:r>
          </w:p>
          <w:p>
            <w:pPr>
              <w:pStyle w:val="Normal"/>
              <w:rPr/>
            </w:pPr>
            <w:r>
              <w:rPr/>
              <w:t>щего поведения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ы Н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</w:t>
            </w:r>
          </w:p>
        </w:tc>
        <w:tc>
          <w:tcPr>
            <w:tcW w:w="3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различать направление линий.</w:t>
            </w:r>
          </w:p>
          <w:p>
            <w:pPr>
              <w:pStyle w:val="Normal"/>
              <w:rPr/>
            </w:pPr>
            <w:r>
              <w:rPr/>
              <w:t>-находить рабочую строку, правильно удерживать ручку</w:t>
            </w:r>
          </w:p>
          <w:p>
            <w:pPr>
              <w:pStyle w:val="Normal"/>
              <w:rPr/>
            </w:pPr>
            <w:r>
              <w:rPr/>
              <w:t>научатся писать и распознавать строчную и заглавную буквы С, соотносить печатную и письменную буквы, узнавать изученные буквы. Умения: употреблять изученные буквы в словах и предложениях, воспроизводить письменный текст, работать со схемами; соблюдать гигиенические правила; ориентироваться на странице прописи, называть элементы букв С, с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с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6</w:t>
            </w:r>
          </w:p>
        </w:tc>
        <w:tc>
          <w:tcPr>
            <w:tcW w:w="3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звивать эстетические потребности, ценности и чувст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Контролировать и оценивать процесс и результат деятель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роить понятные для партнера высказывания, уметь слушать собеседника, работать в парах (анализировать работу одноклассников, оценивать ее по правилам)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; принятие образа «хорошего ученика», концентрация воли для преодоления интеллектуальных затруднений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С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7</w:t>
            </w:r>
          </w:p>
        </w:tc>
        <w:tc>
          <w:tcPr>
            <w:tcW w:w="3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и заглавная буквы С,с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0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а К,к.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8</w:t>
            </w:r>
          </w:p>
        </w:tc>
        <w:tc>
          <w:tcPr>
            <w:tcW w:w="3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писать и распознавать строчную букву к, слоги с этой буквой, соотносить печатную и письменные буквы, узнавать графический образ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потреблять изученные буквы в словах и предложениях, выполнять слоговой и звукобуквенный анализ слов с буквой к, воспроизводить письменный текст, работать со схемами, писать под диктовку отдельные изученные буквы, соблюдать гигиенические правила, ориентироваться на странице прописи.</w:t>
            </w:r>
          </w:p>
          <w:p>
            <w:pPr>
              <w:pStyle w:val="Normal"/>
              <w:rPr/>
            </w:pPr>
            <w:r>
              <w:rPr/>
              <w:t>-научатся различать направление ли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находить рабочую строку, правильно удерживать ручку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рганизовывать рабочее место под руководством учителя, определять цель выполнения заданий на уроке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ть слушать, формулировать свои затруднения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писать и распознавать  заглавную букву К, слоги с этой буквой, соотносить печатную и письменные буквы, узнавать графический образ бук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потреблять изученные буквы в словах и предложениях, выполнять слоговой и звукобуквенный анализ слов с буквой к, воспроизводить письменный текст, работать со схемами, писать под диктовку отдельные изученные буквы, соблюдать гигиенические правила, ориентироваться на странице прописи.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Т,т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0</w:t>
            </w:r>
          </w:p>
        </w:tc>
        <w:tc>
          <w:tcPr>
            <w:tcW w:w="3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и распознавать строчную и заглавную буквы т, Т, слоги с этими буквами, соотносить печатную и письменные буквы, узнавать графический образ бук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потреблять изученные буквы в словах и предложениях, выполнять слоговой и звукобуквенный анализ слов с буквой т, воспроизводить письменный текст, работать со схемами, писать под диктовку отдельные изученные буквы, соблюдать гигиенические правила, ориентироваться на странице прописи.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рганизовывать рабочее место под руководством учителя, определять цель выполнения заданий на уроке, развивать смысловое чтение, эстетические потребности, цен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 уметь слушать формулировать свои затруднения, работать в паре, группе; участвовать в диалоге на уроке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; принятие образа «хорошего ученика»; определение общей цели и путей ее достижения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Т,т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21 </w:t>
            </w:r>
          </w:p>
        </w:tc>
        <w:tc>
          <w:tcPr>
            <w:tcW w:w="3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л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3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научатся писать и распознавать строчную букву л, , слоги с этой буквой, соотносить печатную и письменные буквы, узнавать графический образ бук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нализировать и записывать слоги, слова и предложения изученными буквами, списывать слова и предложения с образцов, проверять написанное, писать в диапазоне всех изученных букв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развивать смысловое чтение,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знаково-символические средства, строить небольшое сообщение в устной фор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слушать собеседника, формулировать свои затруднения, адекватно использовать средства устной речи для решения коммуникативных задач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ая мотивация учебной деятельности; принятие образа «хорошего ученика»; проявление чувства эмпатии как понимание чувств других людей и сопереживание им.</w:t>
            </w:r>
          </w:p>
        </w:tc>
      </w:tr>
      <w:tr>
        <w:trPr>
          <w:trHeight w:val="151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Л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2</w:t>
            </w:r>
          </w:p>
        </w:tc>
        <w:tc>
          <w:tcPr>
            <w:tcW w:w="3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и распознавать формы всех изученных письменных бук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писать под диктовку изучаемые буквы и слова, списывать слова и предложения с образцов, выполнять логические задания на сравнение, группировать и обобщать элементы письменных букв.</w:t>
            </w:r>
          </w:p>
          <w:p>
            <w:pPr>
              <w:pStyle w:val="Normal"/>
              <w:rPr/>
            </w:pPr>
            <w:r>
              <w:rPr/>
              <w:t>- научатся писать и распознавать и заглавную букву Л, слоги с этими буквами, соотносить печатную и письменные буквы, узнавать графический образ бук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нализировать и записывать слоги, слова и предложения изученными буквами, списывать слова и предложения с образцов, проверять написанное, писать в диапазоне всех изученных букв.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знаково-символические средства, осуществлять синтез как составление целого из частей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ыполнять учебные действия в громкоречевой и умственной формах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ние уважительного отношения к иному мнению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изученного.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6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Р,р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7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писать и распознавать строчную и заглавную буквы р, Р, правильно располагать буквы и их соединения, выработать связное и ритмичное написание букв и слов на ст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анализировать и записывать слоги, слова и предложения изученными буквами, списывать слова и предложения с образцов, проверять написанное, писать в диапазоне всех изученных букв, соблюдать соразмерность элементов буквы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определять цель выполнения заданий на уроке, план выполнения заданий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вечать на простые вопросы учителя, находить нужную информацию;</w:t>
            </w:r>
          </w:p>
          <w:p>
            <w:pPr>
              <w:pStyle w:val="Normal"/>
              <w:rPr/>
            </w:pPr>
            <w:r>
              <w:rPr/>
              <w:t>-определять тем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своение элементов письменных бук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участвовать в диалоге на уроке и в жизненных ситуация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вечать на вопросы -соблюдать простейшие нормы речевого этикет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лушать и понимать речь други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участвовать в пар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умение объяснить свой выбор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этических чувств: доброжелательности и эмоционально-нравственной отзывчивости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В,в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8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писать и распознавать строчную букву в,  правильно располагать букву и  соединения, выработать связное и ритмичное написание букв и слов на строке.</w:t>
            </w:r>
          </w:p>
          <w:p>
            <w:pPr>
              <w:pStyle w:val="Normal"/>
              <w:rPr/>
            </w:pPr>
            <w:r>
              <w:rPr/>
              <w:t>- анализировать и записывать слоги и слова с изученными буквами, списывать слова и предложения без ошибок с письмен</w:t>
              <w:softHyphen/>
              <w:t>ного шрифта, проверять написанное; работать по алгоритму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рганизовывать рабочее место под руководством учителя, определять цель выполнения заданий на уроке, 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адекватно использовать речь для планирования и регуляции своей деятельности; ставить вопросы, обращаться за помощью, учитывать мнение и позицию одноклассников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В,в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25,30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писать и распознавать строчную и заглавную буквы в, В, правильно располагать буквы и их соединения, выработать связное и ритмичное написание букв и слов на строке.</w:t>
            </w:r>
          </w:p>
          <w:p>
            <w:pPr>
              <w:pStyle w:val="Normal"/>
              <w:rPr/>
            </w:pPr>
            <w:r>
              <w:rPr/>
              <w:t>- анализировать и записывать слоги и слова с изученными буквами, списывать слова и предложения без ошибок с письмен</w:t>
              <w:softHyphen/>
              <w:t>ного шрифта, проверять написанное; работать по алгоритму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на положительное отношение к обучению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изученного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9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: научатся обозначать звуки соответствующими буквами, записывать слова и предложения после слого-звукового разбора.</w:t>
            </w:r>
          </w:p>
          <w:p>
            <w:pPr>
              <w:pStyle w:val="Normal"/>
              <w:rPr/>
            </w:pPr>
            <w:r>
              <w:rPr/>
              <w:t>писать под диктовку изучаемые буквы и слова, списывать с печатного текста письменными буквами.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Е,е.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1</w:t>
            </w:r>
          </w:p>
        </w:tc>
        <w:tc>
          <w:tcPr>
            <w:tcW w:w="3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писать и распознавать строчную и заглавную буквы е, 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правильно располагать буквы и слова в строке, связно и ритмично соединять с другими буквами, записывать слова и предложения после слого-звукового разбора с учителем, проверять написанное, ритмично располагать буквы на строке, работать по алгоритму.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ставить и формулировать проблемы, проводить по аналогии между изучаемым материалом и собственным опытом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тавить вопросы, обращаться за помощью, формулировать собственное мнение и позицию, использовать доступные речевые средства передачи своих мыслей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аличие потребности в оказании помощи одноклассникам (консультирование) по выполнению учебных действий и желания взаимосотрудни-</w:t>
            </w:r>
          </w:p>
          <w:p>
            <w:pPr>
              <w:pStyle w:val="Normal"/>
              <w:rPr/>
            </w:pPr>
            <w:r>
              <w:rPr/>
              <w:t>чества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п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 С.3</w:t>
            </w:r>
          </w:p>
        </w:tc>
        <w:tc>
          <w:tcPr>
            <w:tcW w:w="3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писать заглавную и строчную букву П, п, правильно располагать буквы и их соединения. Умения: осуществлять решение учебной задачи под руководством учи</w:t>
              <w:softHyphen/>
              <w:t>теля; записывать слова и предложения после слого-звукового разбора с учителем, писать имена собственные, прове</w:t>
              <w:softHyphen/>
              <w:t>рять написанное, ритмично располагать буквы на строке, работать по алгоритму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рганизовывать своё рабочее место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пределять план выполнения заданий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использовать в своей деятельности простейшие приборы: линейка и т.д.;</w:t>
            </w:r>
          </w:p>
          <w:p>
            <w:pPr>
              <w:pStyle w:val="Normal"/>
              <w:rPr/>
            </w:pPr>
            <w:r>
              <w:rPr/>
              <w:t>-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риентироваться в пропис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вечать на простые вопросы учителя, находить нужную информацию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равнивать предметы, объект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группировать предметы. Объекты на основе существенных признаков;</w:t>
            </w:r>
          </w:p>
          <w:p>
            <w:pPr>
              <w:pStyle w:val="Normal"/>
              <w:rPr/>
            </w:pPr>
            <w:r>
              <w:rPr/>
              <w:t>-определять тем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своение элементов письменных букв;</w:t>
            </w:r>
          </w:p>
          <w:p>
            <w:pPr>
              <w:pStyle w:val="Normal"/>
              <w:rPr/>
            </w:pPr>
            <w:r>
              <w:rPr/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участвовать в диалоге на уроке и в жизненных ситуациях;</w:t>
            </w:r>
          </w:p>
          <w:p>
            <w:pPr>
              <w:pStyle w:val="Normal"/>
              <w:rPr/>
            </w:pPr>
            <w:r>
              <w:rPr/>
              <w:t>-отвечать на вопросы учителя, товарищей по классу;</w:t>
            </w:r>
          </w:p>
          <w:p>
            <w:pPr>
              <w:pStyle w:val="Normal"/>
              <w:rPr/>
            </w:pPr>
            <w:r>
              <w:rPr/>
              <w:t>-слушать и понимать речь други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участвовать в пар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умение объяснить свой выбор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П.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5-4</w:t>
            </w:r>
          </w:p>
        </w:tc>
        <w:tc>
          <w:tcPr>
            <w:tcW w:w="3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ние чувства гордости за свою Родину, российский народ и историю  Росс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ормирование уважительного отношения к иному мнению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.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м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</w:t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писать строчную букву м, правильно располагать буквы и их соеди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анализировать и записывать слоги и слова с изученными буквами, записывать предложения после слого-звукового разбора, списывать слова и вставлять их в предложения по смыслу, упот</w:t>
              <w:softHyphen/>
              <w:t>реблять заглавную букву при написании имен собственных, проверять на</w:t>
              <w:softHyphen/>
              <w:t>писанное; разгадывать ребусы; ритмично располагать буквы на строке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0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М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 - 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заглавную М, правильно располагать буквы и соеди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анализировать и записывать слоги и слова с изученными буквами, записывать предложения после слого-звукового разбора, списывать слова и вставлять их в предложения по смыслу, упот</w:t>
              <w:softHyphen/>
              <w:t>реблять заглавную букву при написании имен собственных, проверять на</w:t>
              <w:softHyphen/>
              <w:t>писанное; разгадывать ребусы; ритмично располагать буквы на строке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рганизовывать своё рабочее место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пределять цель выполнения заданий на уроке под руководством учител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определять план выполнения заданий под руководством учител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умение контролировать свою деятельность. </w:t>
            </w: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риентироваться в пропис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вечать на простые вопросы учителя, находить нужную информацию;</w:t>
            </w:r>
          </w:p>
          <w:p>
            <w:pPr>
              <w:pStyle w:val="Normal"/>
              <w:rPr/>
            </w:pPr>
            <w:r>
              <w:rPr/>
              <w:t>- использовать знаково-символические средства, в том числе и модели и схем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равнивать предметы, объект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группировать предметы. Объекты на основе существенных признак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пределять тему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своение элементов письменных букв;</w:t>
            </w:r>
          </w:p>
          <w:p>
            <w:pPr>
              <w:pStyle w:val="Normal"/>
              <w:rPr/>
            </w:pPr>
            <w:r>
              <w:rPr/>
              <w:t>-усвоение правил строений слова и предложения, графических форм бук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ределять общую цель и пути ее достиже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участвовать в диалоге на уроке и в жизненных ситуация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отвечать на вопросы учителя, товарищей по классу;</w:t>
            </w:r>
          </w:p>
          <w:p>
            <w:pPr>
              <w:pStyle w:val="Normal"/>
              <w:rPr/>
            </w:pPr>
            <w:r>
              <w:rPr/>
              <w:t>-соблюдать простейшие нормы речевого этикета;</w:t>
            </w:r>
          </w:p>
          <w:p>
            <w:pPr>
              <w:pStyle w:val="Normal"/>
              <w:rPr/>
            </w:pPr>
            <w:r>
              <w:rPr/>
              <w:t>-слушать и понимать речь други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участвовать в пар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умение объяснить свой выбор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ть целостный, социально ориентированный взгляд на мир в единстве и разнообразии природы, народов, культур и религи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развивать самостоятельность и личную ответственность за свои поступки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М,м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: научатся писать строчную букву М,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мения: анализировать и записывать слоги и слова с изученными буквами, списывать слова и вставлять их в предложения по смыслу; ритмично располагать буквы на строке, воспроизводить форму буквы по алгоритму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самостоятельно создавать алгоритмы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общие приемы решения задач, осуществлять синтез, как составление целого из ча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ражение устойчивой внутренней позиции школьника на основе положительного отношения к школе, ценностное отношение к природному миру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з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10 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: научатся писать букву З, правильно располагать буквы и их соединения.</w:t>
            </w:r>
          </w:p>
          <w:p>
            <w:pPr>
              <w:pStyle w:val="Normal"/>
              <w:rPr/>
            </w:pPr>
            <w:r>
              <w:rPr/>
              <w:t>- записывать слова после слого-звукового разбора с учителем, писать имена собственные, восстанавливать деформированные предложения, проверять написанное; ритмично располагать буквы на строке, воспроизводить форму буквы по алгоритму.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преобразовывать практическую задачу в познавательную, предвосхищать результат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общие приемы решения задач, искать и выделять необходимую информацию из рисунков и сх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формулировать собственное мнение и позицию, задавать вопросы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З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1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з,З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Б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трочную букву б, соотносить слова, написанные печатным и письменным шриф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ифференцировать парные звонкие и глухие согласные, контролировать собственные действия; демонстрировать понимание звукобуквенных соотношений, различать и использовать на письме изученные буквы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формулировать и удерживать учебную задачу,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общие приемы решения задач; искать и выделять необходимую информацию из рисунков и сх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определять общую цель и пути ее достижения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целостный, социально ориентированный взгляд на мир в единстве и разнообразии природы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нятие образа «хорошего ученика»; наличие сформированных действий оценивания и учета позиции собеседника (партнера), организации и осуществления сотрудничества, кооперации с учителем и сверстник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>-выработка навыков сотрудничества в разных ситуациях, умения не создавать конфликтов и находить выходы из спорных ситуаций; освоение социальной роли обучающегося, развитие мотивов учебной деятельности и формирование личностного смысла учения в ходе повторения изученного материала.</w:t>
            </w:r>
          </w:p>
        </w:tc>
      </w:tr>
      <w:tr>
        <w:trPr>
          <w:trHeight w:val="2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Б,б.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3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писать заглавную букву Б, правильно располагать буквы и их соеди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сравнивать собственные буквы с предложенным образцом, записывать под диктовку слова и предложения;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сличать способ действия и его результат с заданным эталоном с целью обнаружения отклонений в отличии от эталона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извлекать необходимую информацию из различных источ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</w:t>
            </w:r>
            <w:r>
              <w:rPr/>
              <w:t>: строить монологическое высказывание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дифференцировать парные звонкие и глухие согласные, соотносить печатные и письменные буквы; научится без искажений записывать слова и предложения после их предварительного просмотра, выработать связное и ритмичное написание букв и слов на ст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оделировать в процессе совместного обсуждения алгоритма списывания; демонстрировать понимание звукобуквенных соотношений, различать и использовать на письме изученные буквы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использовать речь для регуляции своего действия, применять установленные правила в планировании способа решения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ставить и формулировать проблемы; рефлексия способов и условий действий; анализировать информацию, пользоваться знаками, символами, приведенными в учебной литерату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</w:t>
            </w:r>
            <w:r>
              <w:rPr/>
              <w:t>: оказывать в сотрудничестве взаимопомощь, планировать учебное сотрудничестве с учителем, сверстниками: определять цели, функции участников, способ взаимодействия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д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писать строчную букву д, выработать связное и ритмичное написание букв и слов на строке без искажений.</w:t>
            </w:r>
          </w:p>
          <w:p>
            <w:pPr>
              <w:pStyle w:val="Normal"/>
              <w:rPr/>
            </w:pPr>
            <w:r>
              <w:rPr/>
              <w:t>-записать слова и предложения после их предварительного разбора, образовывать новые слова, формы слов по знакомым моделям, контролировать этапы своей работы; демонстрировать понимание звукобуквенных соотношений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применять установленные правила в планировании способа решения, адекватно воспринимать предложения учителей и товарищей по исправлению допущенных ошибок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рефлексия способов и условий действий; анализировать информацию; организовывать рабочее место под руководством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</w:t>
            </w:r>
            <w:r>
              <w:rPr/>
              <w:t>: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внутренняя позиция школьника на основе положительного отношения к школе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Д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7 - 18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писать заглавную букву Д, правильно располагать буквы и их соединения, сравнивать собственные буквы с предложенным образцом.</w:t>
            </w:r>
          </w:p>
          <w:p>
            <w:pPr>
              <w:pStyle w:val="Normal"/>
              <w:rPr/>
            </w:pPr>
            <w:r>
              <w:rPr/>
              <w:t>- списывать слова с печатного текста, записывать под диктовку слова и предложения, контролировать этапы своей работы, ритмично располагать буквы на строке; формировать навык работы по алгоритму.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составлять план и последовательность действий и предвосхищать результат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задавать вопросы, формулировать собственное мнение и позицию, использовать речь для регуляции своего действия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сознание собственной. ответственности за общее благополучие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9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Д,д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я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писать строчную букву я, слова и предложения.</w:t>
            </w:r>
          </w:p>
          <w:p>
            <w:pPr>
              <w:pStyle w:val="Normal"/>
              <w:rPr/>
            </w:pPr>
            <w:r>
              <w:rPr/>
              <w:t>-выполнять слоговой и звукобуквенный анализ слов, записывать предложения с комментированием, связно и ритмично писать буквы и их соединения в словах; конструировать предложения, применять изученные правила правописания; соблюдать гигиенические требования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формулировать и удерживать учебную задачу,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адекватно использовать речь для планирования и регуляции своей деятельн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явление этнических чувств, доброжелательность и эмоционально-нравственная отзывчивость.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Я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писать заглавную букву Я, правильно располагать буквы и слова в строке.</w:t>
            </w:r>
          </w:p>
          <w:p>
            <w:pPr>
              <w:pStyle w:val="Normal"/>
              <w:rPr/>
            </w:pPr>
            <w:r>
              <w:rPr/>
              <w:t>- правильно оформлять написанные предложения (большая буква в начале предложения, в именах собственных), связно и ритмично писать буквы и их соединения в словах, контролировать этапы своей работы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самостоятельно создавать и формулировать познавательную цел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договариваться о распределении функцией и ролей в совместной деятельности; участвовать в групповой (парной) работе; соблюдать нормы</w:t>
            </w:r>
            <w:r>
              <w:rPr>
                <w:sz w:val="28"/>
                <w:szCs w:val="28"/>
              </w:rPr>
              <w:t xml:space="preserve"> речевого </w:t>
            </w:r>
            <w:r>
              <w:rPr/>
              <w:t>этикета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иентировка на гуманистическое сознание: ответственность человека за общее благополучие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ы Я,я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2 - 23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дифференцировать парные звонкие и глухие согласные.</w:t>
            </w:r>
          </w:p>
          <w:p>
            <w:pPr>
              <w:pStyle w:val="Normal"/>
              <w:rPr/>
            </w:pPr>
            <w:r>
              <w:rPr/>
              <w:t>- употреблять прописную букву в начале предложения и в именах собственных, контролировать этап своей работы; демонстрировать понимание звукобуквенных соотношений, различать и использовать на письме изученные буквы; писать под диктовку учителя.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последовательность промежуточных целей и соответствующих им действий с учетом конечного результата.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риентироваться в разнообразии способов решения задач, строить сообщение в устной форме, ставить и формулировать проблемы, пользовать знаками, символами, приведенными в учебной литерату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адекватно использовать речь для планирования и регуляции своей деятельности, формулировать свое мнение и позицию, допускать возможность существования у людей различных точек зрения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нутренняя позиция школьника на основе положительного отношения к школе, адекватное восприятие предложений учителя, товарищей по исправлению допущенных ошибок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логов и слов с изученными буквами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9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г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4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научатся писать строчную и заглавную буквы г,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соотносить слова, написанные печатным и письменным шрифтом, контролировать собственные действия, связно и ритмично писать буквы и их соединения в словах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самостоятельно создавать алгоритм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риентироваться в прописи: определять умения, которые будут сформированы на основе изучения данной темы, ставить и формулировать пробл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адекватно использовать речь для планирования и регуляции своей деятельности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нятие образа «хорошего» ученика, ценностное отношение к природному миру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Г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5 - 26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составить план и последовательность действий и предвосхищать результат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декватная мотивация: осознание ответственности, самостоятельная и личная ответственность за свои поступки, установка на здоровый образ жизни; выработка действий, характеризующих нормирование поведения ученика, члена детского коллектива, в адаптационный период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ч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7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трочную букву ч, слова с сочетаниями ча, чу.</w:t>
            </w:r>
          </w:p>
          <w:p>
            <w:pPr>
              <w:pStyle w:val="Normal"/>
              <w:rPr/>
            </w:pPr>
            <w:r>
              <w:rPr/>
              <w:t>- анализировать и записывать слоги и слова с изученными буквами, списывать предложения, проверять написанное; соблюдать гигиенические навыки письма (правильная посадка, положение тетради, ручки и т.д.)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самостоятельно создавать алгоритм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ставить и формулировать проблемы, строить рассуждения в форме связи простых суждений об объек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адекватно использовать речь для планирования и регуляции своей деятельности, определить общую цель и пути ее достижения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ие собственной ответственности за общее благополучие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Ч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8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ознание собственной ответственности за общее благополучие, сформированность самооценки на основе критериев успешности учебно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еятельности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логов и слов с изученными буквами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научатся писать букву Ч, правильно располагать буквы и их соединения, сравнивать собственные буквы с предложенным образц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употреблять изученные правила письма с сочетаниями ча, чу, списывать с печатаного текста, записывать под диктовку слова и предложения, контролировать этапы своей работы; соблюдать гигиенические навыки письма (правильная посадка, положение тетради, ручки и т.д.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преобразовывать практическую задачу в познавательную, предвосхищать результат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общие приемы решения задач, искать и выделять необходимую информацию из рисунков и схем, пользоваться знаками, символами, приведенными в учебной литерату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формулировать собственное мнение и позицию, задавать вопросы; соблюдать простейшие нормы речевого этикета: здороваться, прощаться, благодарить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ь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писать букву ь, писать слова с ь, различать на слух и зрительно слова с мягким согласным на конце, проводить фонетический разбор слов с 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выполнять звукобуквенный анализ слов, связно и ритмично писать буквы и их соединения в словах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рефлексия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формулировать собственное мнение и позицию, строить монологические высказывание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ценность отношений к природному миру, готовность следовать нормам природоохранного поведения, осознание ответственности человека за общее благополучие.</w:t>
            </w:r>
          </w:p>
          <w:p>
            <w:pPr>
              <w:pStyle w:val="Normal"/>
              <w:rPr/>
            </w:pPr>
            <w:r>
              <w:rPr/>
              <w:t>готовность к участию в совместной работе, наличие сформированных коммуникативных действий по обоснованию своей точки зрения, выслушиванию одноклассников, бесконфликтному обращению и нахождению выхода из спорных ситуаций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ь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1 - 3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научатся писать слова с ь, объяснять функцию ь, различать на слух и зрительного слова с мягким согласным на кон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проводить фонетический разбор слов с ь, классифицировать одушевленные и неодушевленные предметы, использовать при письме разные способы обозначения мягкости согласных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учить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адекватно использовать речь для планирования и регуляции своего действия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ш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научатся писать строчную букву ш и заглавную букву Ш, правильно располагать буквы и их соединения., слова с сочетанием 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анализировать и записывать слоги и слова с изученными буквами, сравнить собственные буквы с предложенным образцом, употреблять изученные правила письма с сочетанием ши, списывать с печатного текста, контролировать этапы своей работы, демонстрировать понимание звукобуквенных соотношений, различать и использовать на письме изученные буквы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самостоятельно создавать алгоритм деятельности при решении проблем различного характера; формулировать и удерживать учебную задачу, применять установленные правила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знаково символические средства; строить рассуждения в форме связи простых суждений об объекте; 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адекватно использовать речь для планирования и регуляции своей деятельности; аргументировать свою позицию и координировать ее с позициями партнеров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школе, адекватное восприятие предложений учителя, товарищей по исправлению допущенных ошибок; осознание собственной ответственности за общее благополучие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Ш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логов и слов с изученными буквами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оотносить звучание и написание слова, объяснить случаи расхождения звучания и написания, моделировать буквы из предложенных элемен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правильно располагать буквы и их соединения; сравнить собственные буквы с предложенным образцом, выполнить звукобуквенный анализ слов, употреблять изученные правила письма с сочетанием ши, списывать с печатаного текста, употребляя изученные буквы; соблюдать гигиенические навыки письма.</w:t>
            </w:r>
          </w:p>
          <w:p>
            <w:pPr>
              <w:pStyle w:val="Normal"/>
              <w:rPr/>
            </w:pPr>
            <w:r>
              <w:rPr/>
              <w:t>научатся писать и распознавать формы всех изученных письменных бук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писать под диктовку изучаемые буквы и слова, списывать слова и предложения с образцов, выполнять логические задания на сравнение, группировать и обобщать элементы письменных букв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контролировать и оценивать процесс и результат деятельности, пользоваться знаками, символами, приведенными в учебной литературе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формированность самооценки на основе критериев успешности учебной деятельности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ж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научатся писать строчную букву ж, слова с сочетанием ж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анализировать и записывать слоги и слова с изученными буквами, списывать с печатаного текста, контролировать этапы своей работы; демонстрировать понимание звукобуквенных соотношений, различать и использовать на письме изученные буквы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рефлексия способов и условий деятельности;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формулировать собственное мнение и позицию, строить монологическое высказывание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ценность отношений к природному миру, готовность следовать нормам природоохранного поведения, участие в совместной работе, обоснование своей точки зрения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сная буква Ж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учатся писать букву Ж, правильно располагать буквы и их соеди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сравнить собственные буквы с предложенным образцом, употреблять изученные правила письма с сочета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научатся писать строчную букву ё, слова и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выполнять слоговой и звукобуквенный анализ слова, записывать предложения с комментариями; давать правильно назвать детенышам животных, использую правила словообразования; связно и ритмично писать буквы и их соединения в словах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знаково-символические сред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аргументировать свою позицию и координировать ее с позициями партнеров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ебная- познавательная мотивация, целостный, социально ориентированный взгляд на мри в единстве и разнообразии природы.</w:t>
            </w:r>
          </w:p>
        </w:tc>
      </w:tr>
      <w:tr>
        <w:trPr>
          <w:trHeight w:val="2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ё.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 - 11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формулировать и удерживать учебную задачу.</w:t>
            </w:r>
          </w:p>
          <w:p>
            <w:pPr>
              <w:pStyle w:val="Normal"/>
              <w:rPr/>
            </w:pPr>
            <w:r>
              <w:rPr/>
              <w:t>Познавательные: рефлексия способов и условий деятельности; контролировать и оценивать процесс и результат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формулировать собственное мнение и позицию, строить монологическое высказывание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ажданская идентичность в форме осознания «Я» как гражданин России, чувство сопричастности за свою Родину, народ и историю.</w:t>
            </w:r>
          </w:p>
        </w:tc>
      </w:tr>
      <w:tr>
        <w:trPr>
          <w:trHeight w:val="125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формулировать и удерживать учебную задачу,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адекватно использовать речь для планирования регуляции своей деятельности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ормирование чувства гордости за свою Родину, российский народ и историю России;</w:t>
            </w:r>
          </w:p>
          <w:p>
            <w:pPr>
              <w:pStyle w:val="Normal"/>
              <w:rPr/>
            </w:pPr>
            <w:r>
              <w:rPr/>
              <w:t>- формирование уважительного отношения к иному мнению;</w:t>
            </w:r>
          </w:p>
          <w:p>
            <w:pPr>
              <w:pStyle w:val="Normal"/>
              <w:rPr/>
            </w:pPr>
            <w:r>
              <w:rPr/>
              <w:t>- принятие и освоение социальной роли обучающегося, развитие мотивов учебной де-ятельности и формирование личностного смысла уч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тие этических чувств, доброжелательности и эмоционально-нравственной от-зывчивости, понимания и сопереживания чувствам других люде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</w:t>
            </w:r>
            <w:r>
              <w:rPr>
                <w:sz w:val="28"/>
                <w:szCs w:val="28"/>
              </w:rPr>
              <w:t xml:space="preserve"> ситуаций.</w:t>
            </w:r>
          </w:p>
        </w:tc>
      </w:tr>
      <w:tr>
        <w:trPr>
          <w:trHeight w:val="5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сная буква Ё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2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заглавную букву Ё, правильно располагать буквы и слова в строке.</w:t>
            </w:r>
          </w:p>
          <w:p>
            <w:pPr>
              <w:pStyle w:val="Normal"/>
              <w:rPr/>
            </w:pPr>
            <w:r>
              <w:rPr/>
              <w:t>-правильно оформлять написанные предложения (большая буква в начале предложения, в именах собственных), правильно определять функции буквы ё, контролировать этапы своей работы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контролировать и оценивать процесс и результат деятельности, пользоваться знаками, символами, приведенными в учебной литератур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изученных букв, слогов. Письмо элементов изученных букв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й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букву й, соотносить звук [й '] и соответствующую ему бук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исать слова и предложения с этой буквой, выполнять слоговой и звукобуквенный анализ слов, анализировать уместность использования восклицательного знака в конце предложения; соблюдать гигиенические навыки письм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знаково-символические сред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аргументировать свою позицию и координировать ее с позициями партнеров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ая и личная ответственность за свои поступки, установка на здоровый образ жизни.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Й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букву й, соотносить звук [й' ] и соответствующую ему букву, писать слова и предложения с этой бук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выполнять слоговой и звукобуквенный анализ слов, определять звук по его характеристике, демонстрировать понимание звукобуквенных соотношений, различать и использовать на письме изученные буквы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выбрать действие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учить самостоятельно выделять и формулировать познавательную цель, контролировать и оценивать результат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 xml:space="preserve">Коммуникативные: </w:t>
            </w:r>
            <w:r>
              <w:rPr/>
              <w:t>адекватно использовать речь для планирования и регуляции своего действия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- ценность отношений к природному миру, готовность следовать нормам природоохранного поведения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х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учатся писать строчную букву 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записать слова и предложения после их предварительного разбора, образовывать новые слова, нормы слов по знакомым моделям; связное и ритмичное написание букв и их соединений в словах, контролировать этапы своей работы; воспроизводить форму изучаемой буквы и ее соединения с другой буквой по алгоритму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ставить новые учебные задачи в сотрудничестве с учителем, 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тивация учебной деятельности; ценность отношений к природному миру, готовность следовать нормам природоохранного поведения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Х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6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заглавную буквы Х, правильно располагать буквы и слова в ст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равильно оформлять написанные предложения (большая буква в начале предложения, в именах собственных), анализировать умственность использования восклицательного знака в конце предложения, связно и ритмично писать буквы и их соединения в словах, контролировать этапы своей работы.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знаково-символические средства, проводить сравнение и классификацию по заданным критер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анализировать информацию, аргументировать свою позицию и координировать её с позициями партнеров; соблюдать простейшие речевого этикета: здороваться, прощаться, благодарить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сознание ответственности человека за общее благополучие, гуманистическое сознание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.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изученных букв, слогов. Письмо элементов изученных букв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7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а Х,х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8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ю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9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трочную букву ю, слова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выполнять слоговой и звукобуквенный анализ слов, записывать предложения с комментированием; владеть разборчивым аккуратным письмом с учетом гигиенических требований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формулировать и удерживать учебную задачу,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адекватно использовать речь для планирования регуляции своей деятельности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компетентность как готовность к решению моральных дилемм, устойчивое следование в поведении социальным нормам.</w:t>
            </w:r>
          </w:p>
        </w:tc>
      </w:tr>
      <w:tr>
        <w:trPr>
          <w:trHeight w:val="26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Ю.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0 - 21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моделировать и анализировать поэлементный состав изученных букв, связное и ритмичное написание букв и слов на ст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дифференцировать и распознавать изучаемый звук, без искажений записывать слова и предложения после их предварительного разбора, демонстрировать понимание звукобуквенных соотношений.</w:t>
            </w:r>
          </w:p>
          <w:p>
            <w:pPr>
              <w:pStyle w:val="Normal"/>
              <w:rPr/>
            </w:pPr>
            <w:r>
              <w:rPr/>
              <w:t>Научатся писать заглавную букву Ю, правильно располагать буквы и слова в ст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правильно оформлять написанные предложения (большая буква в начале предложения, в именах собственных), правильно определять функцию буквы ю, контролировать этапы своей работы; владеть разборчивым аккуратным письмом с учетом гигиенических требований.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выбирать действия в соответствии с поставленной задачей, преобразовы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выбирать более эффектные способы решения задач, пользоваться знаками, символами, приведенными в учебной литературе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проявлять активность во взаимодействии коммуникативных и познавательных зада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ставить новые учебные задачи в сотрудничестве с учителем, 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прогнозировать возникновение конфликтов при наличии разных точек зрения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школе, осознание ответственности человека за общее благополучие.</w:t>
            </w:r>
          </w:p>
        </w:tc>
      </w:tr>
      <w:tr>
        <w:trPr>
          <w:trHeight w:val="3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патия как понимание чувств других людей и сопереживание им, начальные навыки адаптации в динамично изменяющимся мире.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социально ориентированный взгляд на мир в единстве разнообразии природы, народов, культур и религии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а Ц,ц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2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трочную букву ц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ировать и записывать слоги и слова с изученными буквами, списывать с печатного текста, группировать слова по заданному принципу, узнавать особенности написания букв и, ы после ц; связно и ритмично писать букв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ставить новые учебные задачи в сотрудничестве с учителем, 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проявлять активность во взаимодействии коммуникативных и познавательных задач.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изученных букв, слогов. Письмо элементов изученных букв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3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заглавную букву Ц, узнают особенности написания букв и, ы после ц.</w:t>
            </w:r>
          </w:p>
          <w:p>
            <w:pPr>
              <w:pStyle w:val="Normal"/>
              <w:rPr/>
            </w:pPr>
            <w:r>
              <w:rPr/>
              <w:t>- записывать слова и предложения после их предварительного разбора, связно и ритмично располагать буквы и слова на строке, без искажений, оценивать правильность выполнения работы, демонстрировать понимание звукобуквенных соотношений, различать и использовать на письме изученные буквы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составлять план и последовательность действий и предвосхищать результат.</w:t>
            </w:r>
          </w:p>
          <w:p>
            <w:pPr>
              <w:pStyle w:val="Normal"/>
              <w:rPr/>
            </w:pPr>
            <w:r>
              <w:rPr/>
              <w:t>Познавательные: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задавать вопросы, формулировать собственное мнение и позицию; соблюдать простейшие нормы речевого этикета: здороваться, прощаться, благодарить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ценность отношений к природному миру, готовность следовать нормам природоохранного поведения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а Ц,ц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4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использовать на уроке - знания о написании слов исключений (букв и, ы после ц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выработать связное и ритмичное написание букв и слов на строке, без искажений, записывать слова и предложения после их предварительного разбора, знать особенности написания букв и, ы после ц, оценивать правильность выполнения работы; закреплять гигиенические навыки письма (правильная посадка, положение тетради и т.д.), контролировать этапы своей работы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учитывать выделенные учителем ориентиры действия в учебном материале в сотрудничестве с учителем, формулировать и удерживать учебную задач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флексия способов и условий действий; контролировать и оценивать процесс и результат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формулировать собственное мнение и позицию, строить монологические высказывания, оказывать в сотрудничестве взаимопомощь, владеть диалогической формой речи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вместной работе, обоснование своей точки зрения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а Э,э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5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строчную букву э.</w:t>
            </w:r>
          </w:p>
          <w:p>
            <w:pPr>
              <w:pStyle w:val="Normal"/>
              <w:rPr/>
            </w:pPr>
            <w:r>
              <w:rPr/>
              <w:t>выработать связное и ритмичное написание букв и слов на строке, без искажений, записывать слова и предложения после их предварительного разбора, корректировать деформированные предложения, образовывать новые слова, формы слов по знакомым моделям, контролировать этапы своей работы; связное и ритмичное написание букв и их соединений в словах, контролировать этапы своей работы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составлять план и последовательность действий и предвосхищать результат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 задавать вопросы, формулировать собственное мнение и позицию;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социально ориентированный взгляд на мир в единстве разнообразии природы, народов, культур и религии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а Э,э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6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заглавную букву Э, правильно располагать буквы и их соединения.</w:t>
            </w:r>
          </w:p>
          <w:p>
            <w:pPr>
              <w:pStyle w:val="Normal"/>
              <w:rPr/>
            </w:pPr>
            <w:r>
              <w:rPr/>
              <w:t>- сравнивать собственные буквы с предложенным образцом, записывать под диктовку имена собственные и предложения, контролировать этапы своей работы; демонстрировать понимание звукобуквенных соотношений, различать и использовать на письме изученные буквы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применять установленные правила в планировании способа решения, формулировать и удерживать учебную задач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  <w:r>
              <w:rPr/>
              <w:t>: рефлексия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формулировать собственное мнение и позицию, строить монологическое высказывание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ческие чувства, прежде всего доброжелательность и эмоционально-нравственная отзывчивость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а Щ,щ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7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ся писать строчную букву щ, слова с сочетаниями ща, щу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нализировать и записывать слоги и слова с изученными буквами, списывать предложения, проверять написанное; овладеть действиями связного и ритмичного написания букв и их соединений в словах, контролировать этапы своей работы.</w:t>
            </w:r>
          </w:p>
          <w:p>
            <w:pPr>
              <w:pStyle w:val="Normal"/>
              <w:rPr/>
            </w:pPr>
            <w:r>
              <w:rPr/>
              <w:t>научатся писать букву Щ, правильно располагать буквы и их соеди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я: сравнивать собственные буквы с предложенным образцом, употреблять изученные правила письма с сочетаниями ча, чу, списывать с печатного текста, записывать под диктовку слова и предложения, контролировать этапы своей работы, демонстрировать понимание звукобуквенных соотношений.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бирать действие в соответствии с поставленной задачей и условиями ее реализации, осуществлять итоговый и пошаговый контроль по результату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адекватно использовать речь для планирования и регуляции своего действия.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знаково-символические средства, сроить рассуждения в форме связи простых суждений об объекте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</w:t>
            </w:r>
            <w:r>
              <w:rPr/>
              <w:t>: аргументировать свою позицию и координировать ее с позициями партнеров, планировать учебное сотрудничество с учителем, сверстниками – определять цели, функции участников, способ взаимодействия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ть вопросы необходимые для организации собственной деятельности и сотрудничества с партнером.</w:t>
            </w:r>
          </w:p>
          <w:p>
            <w:pPr>
              <w:pStyle w:val="Normal"/>
              <w:rPr/>
            </w:pPr>
            <w:r>
              <w:rPr/>
              <w:t>ценность отношений к природному миру, готовность следовать нормам природоохранного поведения, участие в совместной работе, обоснование своей точки зрения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.0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9</w:t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.0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а Щ,щ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8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грамотно использовать знания о правиле написания слов с сочетаниями ща, щу, выделять эти сочетания в словах.</w:t>
            </w:r>
          </w:p>
          <w:p>
            <w:pPr>
              <w:pStyle w:val="Normal"/>
              <w:rPr/>
            </w:pPr>
            <w:r>
              <w:rPr/>
              <w:t>сравнивать собственные буквы с предложенным образцом, выполнять звукобуквенный анализ слов, употреблять изученные правила письма с сочетаниями ча, чу, ча – ща, списывать с печатаного текста, употребляя изученные буквы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знаково-символические средства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аргументировать свою позицию и координировать ее с позициями партнер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а Ф,ф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писать строчную букву ф, выработать связное и ритмичное написание букв и слов на строке, без искажений. </w:t>
            </w:r>
          </w:p>
          <w:p>
            <w:pPr>
              <w:pStyle w:val="Normal"/>
              <w:rPr/>
            </w:pPr>
            <w:r>
              <w:rPr/>
              <w:t>записывать слова и предложения после их предварительного разбора, образовывать новые слова по знакомым моделям, контролировать этапы своей работы, связно и ритмично писать буквы и их соединение в словах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ебной деятельности, гуманистическое сознание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и заглавная буква Ф,ф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заглавную букву Ф, правильно располагать буквы и слова в строке.</w:t>
            </w:r>
          </w:p>
          <w:p>
            <w:pPr>
              <w:pStyle w:val="Normal"/>
              <w:rPr/>
            </w:pPr>
            <w:r>
              <w:rPr/>
              <w:t>правильно оформлять написанные предложения (большая буква в начале предложения, в именах собственных), контролировать этапы своей работы; владеть разборчивым аккуратным письмом с учетом гигиенических требований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 в планировании способа решения; адекватно воспринимать предложение учителя и товарищей по исправлению допущенных ошибок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знаково-символические средства, строить рассуждения в форме связи простых суждений об объекте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анализировать информацию, аргументировать свою позицию и координировать ее с позициями партнеров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школе, осознание ответственности человека за общее благополучие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0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ъ знак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2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исать ь и ъ, употреблять эти буквы при написании слов, объяснять новое значение слов с ь, ъ и без них.</w:t>
            </w:r>
          </w:p>
          <w:p>
            <w:pPr>
              <w:pStyle w:val="Normal"/>
              <w:rPr/>
            </w:pPr>
            <w:r>
              <w:rPr/>
              <w:t>записывать слова и предложения после слого-звукового разбора с учителем; демонстрировать понимание звукобуквенных соотношений, различать и использовать на письме изученные буквы.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знаково-символические средства, общие приемы решения задач, анализировать информацию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анализировать информацию, аргументировать свою позицию и координировать ее с позициями партнеров, соблюдать простейшие нормы речевого этикета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вместной работе, умение обосновывать свою точку зрения, выслушивать одноклассников, не создавать конфликтов и находить выход из спорных ситуаций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ная буква ь, ъ знак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ние текста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ролировать и оценивать этапы своей работы; владеть аккуратным письмом с учетом гигиенических требований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брать действие в соответствии с поставленной задачей, преобразо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общие приемы решения задач, контролировать и оценивать процесс и результат действий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определить общую цель и пути ее достижения, осуществлять взаимный контроль, ставить и задавать вопросы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на основе критериев успешности учебной деятельности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букварный период (20 ч) + 3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.0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едложений в тексте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и оформление предложения в соответствии с их смысловой и интонационной законченностью.</w:t>
            </w:r>
          </w:p>
          <w:p>
            <w:pPr>
              <w:pStyle w:val="Normal"/>
              <w:rPr/>
            </w:pPr>
            <w:r>
              <w:rPr/>
              <w:t>уметь: составлять предложения из слов, употреблять заглавную букву в начале предложения, работать по алгоритму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бирать действия в соответствии с поставленной задачей, преобразовывать практическую задачу в познавательну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бирать более эффектные способы решения задач, пользоваться знаками, символами, приведенными в учебной литературе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проявлять активность во взаимодействии коммуникативных и познавательных задач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участие в совместной работе, умение обосновывать свою точку зрения, выслушивать одноклассников, не создавать конфликтов и находить выход из спорных ситуаций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отвечающие на вопросы кто? что?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предметов, ставить к словам вопросы, составлять предложения с данными слов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: самостоятельно строить высказывания по теме урока, развивать языковую активность, формировать опыт составления предложений с данными словами.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ефлексия способов и условий действий; использовать знаково-символические средства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анализировать информацию, аргументировать свою позицию и координировать ее с позициями партнеров, соблюдать простейшие нормы речевого этикета: здороваться, прощаться, благодарить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вместной работе, умение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лова, отвечающие на вопросы “Кто?”, “Что?”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отвечающие на вопросы “Что делать?”, “Что сделать?”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предметов, ставить к словам вопросы, составлять предложения с данными словами.</w:t>
            </w:r>
          </w:p>
          <w:p>
            <w:pPr>
              <w:pStyle w:val="Normal"/>
              <w:rPr/>
            </w:pPr>
            <w:r>
              <w:rPr/>
              <w:t>самостоятельно строить высказывания по теме урока, развивать языковую активность детей, формировать опыт составления предложений с данными словами.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составлять план и последовательность действий, использовать установленные правила в контроле способа решения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общие приемы решения задач, использовать знаково-символические средства для решения задач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аргументировать свою позицию и координировать ее с позициями партнеров в сотрудничестве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и познание нового, самооценка на основе критериев успешности учебной деятельности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отвечающие на вопросы “Что делать?”, “Что сделать?”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лова, отвечающие на вопросы “Какой?”, “Какая?”, “Какое?”, “Какие?”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редметов, ставить к словам вопросы, составлять предложения с данными словами.</w:t>
            </w:r>
          </w:p>
          <w:p>
            <w:pPr>
              <w:pStyle w:val="Normal"/>
              <w:rPr/>
            </w:pPr>
            <w:r>
              <w:rPr/>
              <w:t>самостоятельно строить высказывания по теме урока, развивать языковую активность детей, формировать опыт составления предложений с данными словам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общие приемы решения задач, использовать знаково-символические средства для решения задач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и познание нового, самооценка на основе критериев успешности учебной деятельности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лова, отвечающие на вопросы “Какой?”, “Какая?”, “Какое?”, “Какие?”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едлоги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и их роль в предложении, добывать дополнительную информацию, самостоятельно выполнять задания учителя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знаково-символические средства, общие приемы решения задач, анализировать информац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аргументировать свою позицию и координировать ее с позициями партнеров, соблюдать простейшие нормы речевого этикета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ремление и познание нового, самооценка на основе критериев успешности учебной деятельности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стоимения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имения и их роль в предложении, добывать дополнительную информаци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еобразовывать текст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роверочная работа. Диктант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-контролировать и оценивать этапы своей работы; владеть аккуратным письмом с учетом гигиенических требований.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ыбрать действие в соответствии с поставленной задачей, преобразо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общие приемы решения задач, контролировать и оценивать процесс и результат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определить общую цель и пути ее достижения, осуществлять взаимный контроль, ставить и задавать вопросы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самоконтроль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Безударные гласные в корне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пособу проверки написания гласной буквы в безударном слоге.</w:t>
            </w:r>
          </w:p>
          <w:p>
            <w:pPr>
              <w:pStyle w:val="Normal"/>
              <w:rPr/>
            </w:pPr>
            <w:r>
              <w:rPr/>
              <w:t>подбирать проверочное слово, обосновывая написанные гласной в безударном слоге, обозначать буквой безударный гласный в двусложных словах, контролировать и оценивать этапы своей работы.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и познание нового, самооценка на основе критериев успешности учебной деятельности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Безударные гласные в корне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и глухие согласные в конце слова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пособу проверки написания парных согласных путем изменения формы слова.</w:t>
            </w:r>
          </w:p>
          <w:p>
            <w:pPr>
              <w:pStyle w:val="Normal"/>
              <w:rPr/>
            </w:pPr>
            <w:r>
              <w:rPr/>
              <w:t>распознавать в слове парный согласный, требующий проверки, подбирать проверочное слово, обосновывая написание парного согласного в слове.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выбрать действие в соответствии с поставленной задачей, преобразовать практическую задачу в познавательную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общие приемы решения задач, контролировать и оценивать процесс и результат действий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определить общую цель и пути ее достижения, осуществлять взаимный контроль, ставить и задавать вопросы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вместной работе, умение обосновывать свою точку зрения, целостный, социально ориентированный взгляд на мир в единстве и разнообразии природы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и глухие согласные в конце слова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Правописание ЖИ – ШИ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писание жи-ши </w:t>
            </w:r>
          </w:p>
          <w:p>
            <w:pPr>
              <w:pStyle w:val="Normal"/>
              <w:rPr/>
            </w:pPr>
            <w:r>
              <w:rPr/>
              <w:t>писать слова с сочетаниями жи-ши, применять правила правописания слов с сочетаниями жи-ши, контролировать и оценивать этапы своей работы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вить и формулировать проблемы, пользоваться знаками, символами, приведенными в учебной литературе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осуществлять анализ информации, , аргументировать свою позицию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человека за общее благополучие, проявление активности во взаимодействии для решения коммуникативных и познавательных задач.</w:t>
            </w:r>
          </w:p>
        </w:tc>
      </w:tr>
      <w:tr>
        <w:trPr>
          <w:trHeight w:val="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авописание ЧА – Щ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 - ща, чу - щу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ть: писать слова сочетаниями ча - ща, чу - щу, контролировать и оценивать этапы своей работы; применять правила правописания слов с сочетаниями ча -ща.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формулировать и удерживать учебную задачу, применять установленные правила а планировании способа реш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вить и формулировать проблемы, использовать знаково-символические средства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анализировать информацию, аргументировать свою позицию и координировать ее с позициями партнеров; соблюдать простейшие нормы речевого этикета: здороваться, прощаться, благодарить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тветственности человека за общее благополучие, проявление активности во взаимодействии для решения коммуникативных и познавательных задач.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авописание ЧУ - Щ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Правописание ЧК, ЧН, ЩН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к – чн, щн.</w:t>
            </w:r>
          </w:p>
          <w:p>
            <w:pPr>
              <w:pStyle w:val="Normal"/>
              <w:rPr/>
            </w:pPr>
            <w:r>
              <w:rPr/>
              <w:t>писать слова сочетаниями чк – чн, щн, контролировать и оценивать этапы своей работы; применять правила правописания слов с сочетаниями чк – чн, щн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брать действие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адекватно использовать речь для планирования и регуляции своего действия,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вместной работе, умение обосновывать свою точку зрения, выслушиванию одноклассников, не создавать конфликтов и находить выход из спорных ситуаций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в именах собственны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письма о заглавной букве в именах, отчествах, фамилиях людей, кличек животных, названия городов, рек, деревень, ул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записывать под диктовку слова и предложения, контролировать этапы своей работы; владеть аккуратным письмом с учетом гигиенических требований.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ять план и последовательность действий и предвосхищать результат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</w:p>
          <w:p>
            <w:pPr>
              <w:pStyle w:val="Normal"/>
              <w:rPr/>
            </w:pPr>
            <w:r>
              <w:rPr/>
              <w:t>задавать вопросы, формулировать собственное мнение и позицию, определять общую цель и пути ее достижения, строить монологическое высказывание, слушать и понимать речь других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своей этнической принадлежности, принятие образа «хорошего ученика»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ление слов на слог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й звук образует с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елить слова на слоги, распознавать односложные, двусложные слова.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снова предлож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бъяснять написание слов, комментировать самостоятельное письменное выполнение задания, связанного с нахождением и выделением главных членов предложения.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ставить новые учебные задачи в сотрудничестве с учителем, сличать способ действий и его результат с заданным эталоном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контролировать и оценивать процессии результат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тремление и познание нового, самооценка на основе критериев успешности учебной деятельности.</w:t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Алфавитный порядок сл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ые и письменные буквы, правильно называть буквы русского алфавита, располагать слова по алфавиту.</w:t>
            </w:r>
          </w:p>
          <w:p>
            <w:pPr>
              <w:pStyle w:val="Normal"/>
              <w:rPr/>
            </w:pPr>
            <w:r>
              <w:rPr/>
              <w:t xml:space="preserve">- научатся работать со словарём, выполнять начертание письменных  заглавных и строчных букв; владеть разборчивым 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Контрольное списыв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исьма слов и предложений без искажений и замены бук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формлять предложения на письме в соответствии с изученными правилами, контролировать и оценивать этапы своей работы; владеть аккуратным письмом с учетом гигиенических требований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выбрать действие в соответствии с поставленной задачей и условиями ее реализации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использовать общие приемы решения задач, анализировать информацию, строить рассуждения в форме связи простых суждений об объек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определять общую цель и пути ее достижения, концентрировать волю для преодоления интеллектуальных затруднений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яя позиция школьника на основе положительного отношения к школе, самооценка на основе на основе критериев успешности учебной деятельност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Times New Roman CYR" w:hAnsi="Times New Roman CYR" w:cs="Times New Roman CYR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 CYR" w:hAnsi="Times New Roman CYR" w:cs="Times New Roman CYR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0:33:00Z</dcterms:created>
  <dc:creator>г</dc:creator>
  <dc:description/>
  <cp:keywords/>
  <dc:language>en-US</dc:language>
  <cp:lastModifiedBy>User</cp:lastModifiedBy>
  <cp:lastPrinted>2012-09-12T22:41:00Z</cp:lastPrinted>
  <dcterms:modified xsi:type="dcterms:W3CDTF">2013-02-05T09:05:00Z</dcterms:modified>
  <cp:revision>109</cp:revision>
  <dc:subject/>
  <dc:title>                Предмет        обучение письму</dc:title>
</cp:coreProperties>
</file>